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 Утверждена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муниципального округа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Твер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30.12.2025           № 954                 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тверждена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25.12.2024            № 960-12 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терроризма и экстремизма на территории Кашинского муниципального округа Тверской области на 2025–2030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756"/>
        <w:gridCol w:w="756"/>
        <w:gridCol w:w="756"/>
        <w:gridCol w:w="756"/>
        <w:gridCol w:w="756"/>
        <w:gridCol w:w="757"/>
        <w:gridCol w:w="10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терроризма и экстремизма на территории Кашинского муниципального округа Тверской области на 2025 - 2030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марта 2006 года № 35-ФЗ «О противодействии терроризм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 (утв. Президентом РФ 14.11.2013 № Пр-2685)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3 сентября 2004 года № 1167 «О неотложных мерах по повышению эффективности борьбы с терроризмом»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5 февраля 2006 года № 116 «О мерах по противодействию терроризму»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противодействия терроризму в Российской Федерации, утвержденная Президентом Российской Федерации 5 октября 2009 год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8.12.2010 № 390-ФЗ «О безопасности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Style w:val="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муниципального округа Тверской облас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муниципального округа Тверской области, Отдел образования Администрации Кашинского муниципального округа Тверской области , Комитет по культуре, туризму, спорту и делам молодёжи Администрации Кашинского муниципального округа Тверской области, МКУ Управление сельскими территориями, МО МВД России «Кашинский», ГКУ Тверской области «Центр занятости населения Кашинского муниципального округа Тверской области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офилактики терроризма и экстремизма на территории Кашинского муниципального округа Тверской обла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Комплексные меры повышения уровня защищенности жизни и спокойствия граждан, проживающих на территории Кашинского муниципальн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государственной системы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проведенных мероприятий, направленных на поддержание межнационального и межконфессионального согла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доли обучающихся, вовлеченных в мероприятия, направленные на профилактику терроризма и экстремизма от общего количества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количества информационно- справочных материалов по профилактике терроризма и экстрем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доли молодежи, вовлеченной в мероприятия, направленные на профилактику терроризма и экстрем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граждан, положительно оценивающих состояние межконфессиональных отно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ение доли антитеррористической защищенности объе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Сохранение защищенности граждан от терроризма и экстремизма на территории Кашинского муниципального округа Тверской области на уровне 100%.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программы 700,0 тыс.руб. за счет бюджета Кашинского муниципального округа Тверской области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Общая характеристика сферы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рофилактика терроризма и экстремизма на территории Кашинского муниципального округа Тверской области в 2025- 2030 годы» (далее – Программа) обусловлена необходимостью выработки системного, комплексного подхода к решению проблемы профилактики терроризма и экстремизма на территории Кашинского муниципального округа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ероприятий по профилактике терроризма и экстремизма является важнейшим направлением реализации государственной политики Российской Федерации в области профилактики терроризма и экстремизма на территории Кашинского муниципального округа Тверской области путем совершенствования системы профилактических мер антитеррористической, противо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терроризма и различных видов экстремизма имеет в настоящее время особую актуальность, обусловленную сохраняющейся социальной напряженностью в обществе, ростом сепаратизма и национального экстремизма, являющихся прямой угрозой безопасности не только муниципального образования, но и страны в це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и экстремизм представляют реальную угрозу общественной безопасности, подрывают авторитет власти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шинского муниципального округа Тверской области проживают представители различных национальностей, и в этих условиях развития современного общества особого внимания требует профилактика терроризма и экстремизма, в том числе в молодежной среде. Это вызвано как социально- экономическими, так и этнорелигиозными факторами. Необходимо сформировать у населения позитивные установки в отношении представителей всех этнических групп, проживающих на территории Кашинского муниципального округа Тверской области, повысить уровень межэтнической и межконфессиональной толерантности, предотвратить формирование экстремистских молодежных объединений на почве этнической или конфессиональной враж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позволит усилить работу в области профилактики терроризма и экстремизма, а также привлечь к организации деятельности по предупреждению терроризма и экстремизма предприятия, учреждения, организации всех форм собственности, а также общественные организации и духовен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шинском муниципальном округе Тверской области накоплен положительный опыт по сохранению межнационального мира и согласия, ведется активная работа по искоренению рисков экстремизма в начальной стадии, повышению толерантности населения и преодоления этносоциальных и религиозных противоречий. Системный подход к мерам, направленным на предупреждение, выявление, устранение причин и условий, способствующих терроризму, экстремизму, совершению правонарушений, является одним из важнейших условий улучшения социально- экономической ситуации в округе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терроризма и экстрем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проблемами в сфере противодействия терроризму и экстремизму могут быть обусловл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тепени угроз и рисков проявления актов терроризма и экстремизма в связи с активизацией на территории Российской Федерации деятельности международных террористических и экстремистск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ю информационно- пропагандистской работы сред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ми в сфере образования и воспитания подрастающего поколения, эффективной ориентации учащихся на формирование общегуманитарных ценностей, основанных на гражданственности и межнациональном согла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й компетентностью специалистов, отвечающих за профилактику, предупреждения и борьбу с терроризмом, экстремизм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й инженерной защищенностью объектов на территории Кашинского муниципального округа Тверской области в сфере массового пребывания люд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терроризма и экстремизма должны ст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межведомственного взаимодействия в Кашинском муниципальном округе Твер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ежной и информационной политике, в сфере обеспечения общественного правопоряд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населения потребности в толерантном поведении к людям других национальностей и религиозных конфессий,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формационных, пропагандистских мероприятий, с участием институтов гражданского общества, направленных на формирование нетерпимости к террористической и экстремистской идеологии, повышение бдительност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олодежи в систему реализации мер по противодействию распространению экстремистской и террористической идеоло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оспитательной работы среди детей и молодежи, направленная на формирование толерантности межэтнической и межконфессиональной культуры в молодежной среде, профилактику агрессивного поведения и устранение причин и условий, способствующих совершению действий экстремистск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щивание антитеррористической защищенности объектов с массовым пребыванием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Реализация государственной политики в области профилактики терроризма и экстремизма на территории Кашинского муниципального округа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реализации государственной политики в области профилактики терроризма и экстремизма на территории Кашинского муниципального округа Тверской области, предусматривается выполнение следующих подпрограм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лексные меры повышения уровня защищенности жизни и спокойствия граждан, проживающих на территории Кашинского муниципальн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3. 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Комплексные меры повышения уровня защищенности жизни и спокойствия граждан, проживающих на территории Кашинского муниципальн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программа 1 направлена на реализацию комплекса мер направленных на повышение уровня защищенности жизни и спокойствия граждан, проживающих  на территории Кашинского муниципальн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рганизация профилактических и информационно- пропагандистских мероприятий, направленных на предупреждение террористической и экстремист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силение антитеррористической защищенности объектов с массовым пребыванием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«Доля выполненных мероприятий от запланированны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рганизация работы антитеррористической комиссии Кашинского муниципального округа Тверской области. Решение данного мероприятия характеризуется достижением следующего показателя «Количество проведенных заседан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рганизация обходов территорий населенных пунктов Кашинского муниципального округа Тверской области на предмет выявления и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. Решение данного мероприятия характеризуется достижением следующего показателя «Количество проведенных обх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рганизация публикаций в газете «Кашинская газета» и на официальном сайте Кашинского муниципального округа Тверской области материалов, направленных на профилактику экстремистской деятельности среди населения округа. Решение данного мероприятия характеризуется достижением следующего показателя «Количество публикаций в С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 Организация размещения в местах массового пребывания граждан, в том числе учреждениях образования, культуры, предприятиях средств наглядной агитации, предупреждающих о необходимости бдительности в связи с возможностью террористических актов и проявления экстремистской деятельности, а также правил поведения при совершенном террористическом акте. Решение данного мероприятия характеризуется достижением следующего показателя «Количество мест размещения наглядной агит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оведение мониторинга публикаций в средствах массовой информации Кашинского муниципального округа Тверской области в целях недопущения призывов к нарушению общественного порядка и пропаганды деятельности организаций террористической и экстремистской направленности. Решение данного мероприятия характеризуется достижением следующего показа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роведенных мониторинг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Организация и проведение профилактической работы в учреждениях образования, культуры, местах проведения досуга несовершеннолетних и молодежи с целью разъяснения сущности экстремизма и его последствий. Решение данного мероприятия характеризуется достижением следующего показателя «Количество проведенных мероприят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Организация адресного распространения и размещения в местах компактного проживания, обучения и работы иностранных граждан на территории Кашинского муниципального округа Тверской области информации о требованиях действующего миграционного законодательства, а также контактных телефонов, по которым указанным гражданам следует обращаться в случаях совершения в отношении них противоправных действий. Решение данного мероприятия характеризуется достижением следующего показателя «Доля иностранных граждан, охваченных мероприятия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) Организация проведения тематических мероприятий и конференций на тему «Духовность и культура против экстремизма и терроризма», конкурса «Твоя и моя правда», викторин, с целью формирования у граждан уважительного отношения к традициям и обычаям различных народов и национальностей. Решение данного мероприятия характеризуется достижением следующего показателя «Количество проведенных мероприят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Организация проведения социологических исследований на тему «Моя толерантность» в образовательных учреждениях, с целью выявления и обнаружения степени распространения экстремистских идей и настроения среди учащихся. Решение данного мероприятия характеризуется достижением следующего показателя «Количество проведенных исследован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 Реализация социально- экономических мер, предусмотренных законодательством Российской Федерации, в отношении лиц, отбывающих наказание за совершение преступлений террористического характера, направленных на их ресоциализацию. Решение данного мероприятия характеризуется достижением следующего показателя «Количество лиц, охваченных реализацией социально- экономических ме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учреждений, предприятий, охваченных мероприятиями по предупреждению угроз терроризма и экстремизм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Мониторинг состояния антитеррористической защищенности учреждений, предприятий Кашинского муниципального округа Тверской области. Решение данного мероприятия характеризуется достижением следующего показателя «Доля учреждений, предприятий подлежащих охвату мероприятиями по предупреждению угроз терроризма и экстремизм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оведение работы по обследованию потенциально опасных и особо важных объектов, объектов жизнеобеспечения и мест массового пребывания людей, в целях проверки технической оснащенности и возможности противостоять антитеррористическим актам. Решение данного мероприятия характеризуется достижением следующего показателя «Количество проведенных обследований объектов, подпадающих под проверку по антитеррористической защищенн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Проведение учебных тренировок на объектах культуры, образования, спорта, транспорта, особо значимых объектов по отработке действий при угрозе совершения террористического акта. Решение данного мероприятия характеризуется достижением следующего показателя «Количество проведенных трениров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 Осуществление мер антитеррористической безопасности при проведении массовых мероприятий. Решение данного мероприятия характеризуется достижением следующего показателя «Доля массовых мероприятий обеспеченных принятием мер по предупреждению угроз терроризма и экстремизм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Мероприятие подпрограммы: установка камер визуального видеонаблюдения в местах массового пребывания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количество установленных видеокамер визуального видеонаблюд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Администрации Кашинского муниципального округа Тверской области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по делам гражданской обороны и чрезвычайным ситуаци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3.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70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1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рганизация профилактических и информационно- пропагандистских мероприятий, направленных на предупреждение террористической и экстремист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антитеррористической защищенности объектов с массовым пребыванием люд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9:00Z</dcterms:created>
  <dc:creator>НПП "Гарант-Сервис"</dc:creator>
  <dc:description/>
  <cp:keywords/>
  <dc:language>en-US</dc:language>
  <cp:lastModifiedBy>ГО и ЧС</cp:lastModifiedBy>
  <cp:lastPrinted>2026-01-12T11:31:00Z</cp:lastPrinted>
  <dcterms:modified xsi:type="dcterms:W3CDTF">2026-01-12T11:52:00Z</dcterms:modified>
  <cp:revision>432</cp:revision>
  <dc:subject/>
  <dc:title>Проект</dc:title>
</cp:coreProperties>
</file>